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6254297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746082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5602721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568822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